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t>Hintergründe und Muster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rPr>
          <w:rFonts w:cs="Arial" w:ascii="Arial" w:hAnsi="Arial"/>
          <w:b/>
          <w:bCs/>
          <w:sz w:val="64"/>
          <w:szCs w:val="6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5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82" t="15020" r="14982" b="10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Muster erstell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Muster vorbereit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licen in Illust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Hintergründe einbind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Textelemente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 xml:space="preserve">Hintergründe und Must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rstelle zunächst einmal die Grundhtml-Struktur + Wrapper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 der Interface-Datei stecken die Vorlagen für alle Grafiken. Die Grafikelemente können noch angepasst und verändert werd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Der Musterhintergrund für den Body:</w:t>
        <w:br/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969510</wp:posOffset>
            </wp:positionH>
            <wp:positionV relativeFrom="paragraph">
              <wp:posOffset>227330</wp:posOffset>
            </wp:positionV>
            <wp:extent cx="326390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3" t="-135" r="-1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832985</wp:posOffset>
            </wp:positionH>
            <wp:positionV relativeFrom="paragraph">
              <wp:posOffset>621030</wp:posOffset>
            </wp:positionV>
            <wp:extent cx="1281430" cy="10998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4"/>
          <w:szCs w:val="24"/>
        </w:rPr>
        <w:t>Der Hintergrund ist im Illustrationsentwurf nur beispielhaft gesetzt (geht nicht über die ganze Fläche). Für die Website muss du jetzt mit dem Slicewerkzeug ein Stück aus der Hintergrund-Illustration schneiden (Slicebereich festlegen und als PNG über „für Web und Geräte speichern“ abspeichern). Dabei die Schwierigkeit: das Teilstück muss als Muster funktionieren (der ausgewählte Bereich wird als Hintergrund aneinander gekachelt, die Übergänge müssen also stimmen). Probiere ein bisschen und setzte mit Schritt 3 deinen Versuch gleich als Hintergrund-Bild in die HTML-Datei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Bildelemente kommen üblicherweise in den Ordner „images“. Das Hintergrundbild kann jetzt mit der CSS-Eigenschaft „background-images“ eingefügt werden.</w:t>
        <w:br/>
        <w:t>Unter Umständen musst du die Sliceauswähl in Illustrator noch einmal korrigieren, um eine ordentliche Mustergrafik zu erhalt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Hintergrundgrafik für den Wrapper bzw. den Inhalt schneidest du auch mit Hilfe des Slice-Werkzeugs aus dem Interfacelayout (beachte dabei: Wrappergröße ist 600px X 400px, eine größere Grafik wird also abgeschnitten. Der Slice für die Hintergrundgrafik vom Wrapper kann also genauso groß sein wie der Wrapper selber).</w:t>
        <w:br/>
        <w:t>Auch hier wieder mit „background-image“ das Bild in den Hintergrund vom Wrapper legen.</w:t>
        <w:br/>
        <w:t>Außerdem: background-repeat: no-repeat, dann wird der Hintergrund nicht gekachet (wie beim Body)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etze etwas Inhalt/Text in den Wrapper und passe die Elemente in CSS an. Mit dem Tag-Selektor verteilst du in CSS die Regeln für die Überschrift (h1) oder den Absätzen (p). Stelle CSS-Regeln für Farbe, Schriftart usw. auf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Mit einem Innenabstand für den Wrapper (padding) können die Textelemente nach innen verschob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